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Понедельник -13.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матривание фото и иллюстраций огорода, сада, овощей и фруктов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альчиковые игры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тичк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», 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орок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ять основные цвета (красный, желтый, синий, зеленый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: «Чтобы быть здоровы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огащение материалами для  игр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предметами, картинками: «Что сначала, что потом», «Узнай, кто позвал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идактические игрушки для развития мелкой мотор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альбом для рассматривания «Фрукты – овощи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ложить родителям организовать прогулку в осенний парк, сквер, обращая внимание ребенка на  солнце, лужи, ручейки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мендовать родителям  поговорить с детьми о правилах культуры повед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вательн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Ситуативный разговор «Овощи и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иагност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огулка №1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Упражнения в ходьбе. Ходьба на нос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Уточнить представления детей о золотой осени, накапливать эмоционально чувственный опы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2" w:after="112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«Кролики», «С кочки на кочку».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 развивать  умение прыгать на двух ногах с продвижением вперёд, умение подлезать под дугу; ловкость; ориентировани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444444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444444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слушивание колыбельной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имнастика после сна  комплекс № 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театрализованную деятельность по сказке «Репка» с использованием настольного театра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/и  «Чаепитие», Учить названия предметов посу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итуативная игра на тему: «Рассмешим наши игрушки». Учить детей радоваться, воспринимать веселое настроение люд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книжками – картинками с иллюстрациями В.Васнецова, С.Маршака, В.Сутеев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атрибуты для игр с природными и бытовыми предметами разной формы, цвета, размера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и «Кто соберет больше цветочков», самостоятельная деятельность детей. Игры-эксперименты с песком..  Наблюдение за изменениями в живой природе 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40" w:before="10" w:after="1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МЕРНОЕ ПЛАНИРОВАНИЕ ВОСПИТАТЕЛЬНО-ОБРАЗОВАТЕЛЬНОЙ РАБОТЫ (на неделю –13.09 – 19.09)</w:t>
      </w:r>
    </w:p>
    <w:p>
      <w:pPr>
        <w:pStyle w:val="Normal"/>
        <w:autoSpaceDE w:val="false"/>
        <w:spacing w:lineRule="auto" w:line="240" w:before="10" w:after="1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Группа   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>младшая.</w:t>
      </w:r>
      <w:r>
        <w:rPr>
          <w:rFonts w:cs="Times New Roman CYR" w:ascii="Times New Roman CYR" w:hAnsi="Times New Roman CYR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Тема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b/>
          <w:bCs/>
          <w:sz w:val="16"/>
          <w:szCs w:val="16"/>
        </w:rPr>
        <w:t>«Урожай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Цель: </w:t>
      </w:r>
      <w:r>
        <w:rPr>
          <w:rFonts w:cs="Times New Roman" w:ascii="Times New Roman" w:hAnsi="Times New Roman"/>
          <w:sz w:val="16"/>
          <w:szCs w:val="16"/>
        </w:rPr>
        <w:t>Уточнение представлений об овощах, фруктах, ягодах и грибах (различать по внешнему виду, вкусу, форме наиболее распространенные овощи, фрукты). Знакомство детей с пользой овощей и фруктов. Уточнение представлений о труде людей по сбору урожая, о труде на огороде.</w:t>
      </w:r>
    </w:p>
    <w:p>
      <w:pPr>
        <w:pStyle w:val="Normal"/>
        <w:spacing w:lineRule="auto" w:line="240" w:before="10" w:after="1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тоговое мероприятие: 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>Лепка «Яблоки»</w:t>
      </w:r>
    </w:p>
    <w:p>
      <w:pPr>
        <w:pStyle w:val="Normal"/>
        <w:autoSpaceDE w:val="false"/>
        <w:spacing w:lineRule="auto" w:line="240" w:before="10" w:after="1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та проведения итогового мероприятия</w:t>
      </w:r>
      <w:r>
        <w:rPr>
          <w:rFonts w:cs="Times New Roman" w:ascii="Times New Roman" w:hAnsi="Times New Roman"/>
          <w:b/>
          <w:bCs/>
          <w:sz w:val="16"/>
          <w:szCs w:val="16"/>
        </w:rPr>
        <w:t>: пятница 17.09.</w:t>
      </w:r>
    </w:p>
    <w:p>
      <w:pPr>
        <w:pStyle w:val="Normal"/>
        <w:autoSpaceDE w:val="false"/>
        <w:spacing w:lineRule="auto" w:line="240" w:before="10" w:after="1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ветственный за проведение итогового мероприятия: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воспитател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Вторник -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ассказывание русской  народной сказки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  <w:t>диагност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гулк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Упражнения в ходьбе. Ходьба с выполнением заданий взрослого: с остановкой, приседа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Вырабатывать представление о том, что когда светит солнце - на улице тепл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2" w:after="112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д.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 воспитывать у детей желание помогать взрослым.                                                                             Сбор камней на участ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/и: 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Игра с солнечным зайчиком:«Ловите зайчика».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: учить бегать легко, не наталкиваясь друг на друга, двигаться в соответствии с текстом, быстро менять направление движения.                                                                                                   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слушивание колыбельной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имнастика после сна  комплекс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дактические игры «Чудесный мешочек», «Собери урожа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ерелезание, подползание, ходьба по скамей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еседа с детьми о процессах одевания в соответствии с погодными усло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здать условия дл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жетно-ролевой  игры «Огород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масками для игры – импровизации с изображениями различных овощей и фруктов.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Самостоятельная игровая деятельность детей на участке.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реда -1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и проведение речевых игр «Овощи – фрукты», «Один - много»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и проведение экспериментирования «Угадай по запаху, угадай на вку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ь обобщения «Овощи», «Фрукты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е разговоры о труде людей в саду, огороде осенью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нести трафареты и книжки - раскраски, с изображением злаков, овощей, фруктов, ягод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е консультирование по за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о плану музыкального работн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ожественно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Рисование «Еж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улка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</w:t>
            </w:r>
          </w:p>
          <w:p>
            <w:pPr>
              <w:pStyle w:val="Normal"/>
              <w:spacing w:lineRule="auto" w:line="240" w:before="112" w:after="112"/>
              <w:rPr>
                <w:rFonts w:ascii="Times New Roman" w:hAnsi="Times New Roman" w:cs="Times New Roman"/>
                <w:color w:val="44444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Упражнения в ходьбе. Ходьба обычным шагом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44444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Наблюдения за </w:t>
            </w:r>
            <w:r>
              <w:rPr>
                <w:rFonts w:cs="Times New Roman" w:ascii="Times New Roman" w:hAnsi="Times New Roman"/>
                <w:iCs/>
                <w:color w:val="444444"/>
                <w:sz w:val="14"/>
                <w:szCs w:val="14"/>
              </w:rPr>
              <w:t>многоцветием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 осенних красок (как изменилась окраска листвы, травы с наступлением осени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.                                                  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2" w:after="112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д.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Цель: воспитывать у детей желание помогать взрослы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Собрать веточки, сухие листочки, подмести дорожки.</w:t>
            </w:r>
          </w:p>
          <w:p>
            <w:pPr>
              <w:pStyle w:val="Normal"/>
              <w:spacing w:lineRule="auto" w:line="240" w:before="112" w:after="112"/>
              <w:contextualSpacing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 и.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«Портняжки»,  Цель: Развивать двигательную активность, учить бегать не сталкиваясь друг с другом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444444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444444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слушивание колыбельной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имнастика после сна  комплекс № 1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 стихов «Урожай», «Морковь», «Картошк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сти дидактических игр «Базар», «Хорошо-плохо», «Гуляем в о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 в уголке творчества (учить отщипывать маленькие кусочки от большого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ая беседа «Шла Маша в детский сад, а вокруг лужи. Как пройти и не замочить ног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д/ игры Чего больше?». Обеспечить атрибуты для игр разрезные картинки, шнуровки, лото «Фрукты», «овощи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людения за погодой, сравнить утреннюю и вечернюю погоду. П/и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«Попади в круг».                                                                                                                                                    Цель: учить попадать в цель, развивать глазомер, ловкость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Четверг  -1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дидактические игры на закрепление правил поведения в природе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репление  значение «один – больше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грова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блемная ситуация с целью закрепления элементарных навыков закал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для  рассматривания фотографий и иллюстраций о людях работающих в огороде и саду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для родителей «Профилактика простудных заболеваний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узык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 плану музыкального работни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Речев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Повторение сказки «Репка». Д/у: «Кто что ест?», «Скажи 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И/р. Упражнения в равновесии. Ходьба по доске, положенной на землю, по гимнастической скамей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Закреплять представления детей о насекомых.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Т/д.: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 воспитывать у детей желание помогать взрослым.                                                             На участке собрать веточ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>П/и.: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«Ветер и листочки»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 Учить бегать не сталкиваясь друг с другом, развивать двигательную активность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слушивание колыбельной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имнастика после сна  комплекс № 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слушание музыки А.Островский «Хорошо у нас в саду»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сказать о труде людей в саду, на полях осен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 работа  закреплять строительство по сх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о бережном отношении объектам природы (почему нельзя ломать ветки кустарников и деревье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ести в группу игрушки и муляжи для игры в магазин «Овощи, фрукты»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«Лото», «Домино», с изображением овощей и фруктов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нуровки, мозаики для развития мелкой мотор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блюдения за изменениями в природе «Что было, что стало?».  Самостоятельная игровая деятельность детей на участке, игры по выбору. П/и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Зайцы и медведь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»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3543"/>
        <w:gridCol w:w="2268"/>
        <w:gridCol w:w="2127"/>
        <w:gridCol w:w="2126"/>
        <w:gridCol w:w="16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теграция 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Пятница -17.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рганизовать  с детьми фотовыставку «У нас в саду». 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тавить описание натюрморта из овощей и фруктов (составленного совместно с детьми).</w:t>
            </w:r>
          </w:p>
          <w:p>
            <w:pPr>
              <w:pStyle w:val="Normal"/>
              <w:autoSpaceDE w:val="false"/>
              <w:spacing w:lineRule="auto" w:line="240" w:before="10" w:after="1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а с по развитию артикуляционного аппар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седа «Мир вокруг нас»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суждение особенностей сезона, явлений в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ободная деятельность детей в игровых уголках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ыложить настольно-печатные игры:  разрезные картинки, предметные картинки.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гащение материалом для сюжетно-ролевых  игр «Парикмахерская»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ция для родителей «Профилактика простудных заболев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Художественно эстетическое развитие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Лепка «Ябл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Физкультура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Диагности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из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Чтение х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Худ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рогулк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Основные виды движений: Упражнения в ходьбе. Ходьба на носк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Наблюдения за изменениями, произошедшими на огороде. «Урожай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/д.: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 xml:space="preserve"> 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 воспитывать у детей желание помогать взрослым.                                                             На участке собрать веточ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444444"/>
                <w:sz w:val="14"/>
                <w:szCs w:val="14"/>
              </w:rPr>
              <w:t xml:space="preserve">П/и.: 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 xml:space="preserve">«Собираем морковку».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444444"/>
                <w:sz w:val="14"/>
                <w:szCs w:val="14"/>
              </w:rPr>
              <w:t>Цель</w:t>
            </w:r>
            <w:r>
              <w:rPr>
                <w:rFonts w:cs="Times New Roman" w:ascii="Times New Roman" w:hAnsi="Times New Roman"/>
                <w:color w:val="444444"/>
                <w:sz w:val="14"/>
                <w:szCs w:val="14"/>
              </w:rPr>
              <w:t>: Развивать двигательную активность, учить бегать не сталкиваясь друг с другом. Развивать внимание, ловкость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обслуживание, безопасность, 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Прослушивание колыбельной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имнастика после сна  комплекс № 1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 и пересказ произведения В.Сутеева «Мешок ябл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овать и провести сюжетно-ролевые игры «Огоро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туативный разговор «Чтоб здоровье нам беречь, витамины нужно ес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материалом для дорисовки:  «Огород», «Сад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ить оборудованием: деревянные ложки, погремушки, металлофон, барабан для формирования умения подыгрывать простейшие мелодии  («Песенка кукушки», «Песенка дятла» и др.)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аблюдения за изменения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амостоятельная игровая деятельность детей на участке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2:00Z</dcterms:created>
  <dc:creator>user</dc:creator>
  <dc:description/>
  <cp:keywords/>
  <dc:language>en-US</dc:language>
  <cp:lastModifiedBy>User</cp:lastModifiedBy>
  <cp:lastPrinted>2022-06-01T21:00:00Z</cp:lastPrinted>
  <dcterms:modified xsi:type="dcterms:W3CDTF">2022-06-01T16:03:00Z</dcterms:modified>
  <cp:revision>3</cp:revision>
  <dc:subject/>
  <dc:title/>
</cp:coreProperties>
</file>